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Реконструкция  КТП КЯР 418/160 кВА с заменой КТП" Красноярский район Самарская обла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"Реконструкция  КТП КЯР 418/160 кВА с заменой КТП" Краснояр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г. (редакция 2014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года по сборникам ТЕР-2001, ТЕРм-2001, ТЕРп-2001, ТССЦ-2001, ТСЦЦпг-2001 (Редакция 2014 г) Самарской област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материалов = 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оплате труда = 24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эксплуатации машин и механизмов = 12,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sz w:val="28"/>
          <w:szCs w:val="28"/>
        </w:rPr>
        <w:t>Сметная стоимость реконструкции в уровне цен по состоянию на 4 квартал 2023 г. составляет – 4 246,76 тыс. руб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user</dc:creator>
  <dc:description/>
  <cp:keywords/>
  <dc:language>en-US</dc:language>
  <cp:lastModifiedBy>Сергей Михайлович Дорошенко</cp:lastModifiedBy>
  <cp:lastPrinted>2023-04-28T15:18:00Z</cp:lastPrinted>
  <dcterms:modified xsi:type="dcterms:W3CDTF">2025-07-22T09:58:00Z</dcterms:modified>
  <cp:revision>19</cp:revision>
  <dc:subject/>
  <dc:title/>
</cp:coreProperties>
</file>